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А по ФОРМЕ </w:t>
      </w:r>
      <w:r>
        <w:rPr>
          <w:rFonts w:cs="Times New Roman" w:ascii="Times New Roman" w:hAnsi="Times New Roman"/>
          <w:b/>
          <w:sz w:val="24"/>
          <w:szCs w:val="24"/>
        </w:rPr>
        <w:t>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 Договор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БЛАНКЕ ОРГАНИЗАЦИИ-ЗАКАЗЧ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ЯВК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/>
        <w:t xml:space="preserve"> НА ОКАЗАНИЕ УСЛУГ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86"/>
        <w:gridCol w:w="6348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: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О «МАСКО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38, г. Мурманск, ул. Привокзальная, 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спетчер (круглосуточно): 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isp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masco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дел флота (с 08.00 до 17.00 в раб. дни): 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ops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sco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перации (перечень услуг, в которых нуждается судно)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 вид требуемых буксиров/обслуживающих судов/пассажирских судов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судне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:                                                    Флаг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(</w:t>
            </w:r>
            <w:r>
              <w:rPr>
                <w:rFonts w:cs="Times New Roman" w:ascii="Times New Roman" w:hAnsi="Times New Roman"/>
                <w:lang w:val="en-US"/>
              </w:rPr>
              <w:t>LOA</w:t>
            </w:r>
            <w:r>
              <w:rPr>
                <w:rFonts w:cs="Times New Roman" w:ascii="Times New Roman" w:hAnsi="Times New Roman"/>
              </w:rPr>
              <w:t>):_____ Ширина: ____  Высота борта: 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надводного борта: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но следует из пор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но следует в порт: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стоянки судна в порту Мурманск 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чалов, место якорной стоянки на рейд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полагаемые дата и время проведения операции 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ведения о Договоре возмездного оказания услуг с АО «МАСКО»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, №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для взаимодействия в период подготовки и оказания услуги  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, должность, тел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сведения, имеющие значение для оказания услуги 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явка подана 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петчеру / в отдел флота / по e-mail / почт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нужное подчеркнуть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.И.О., подпись уполномоченного лиц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>, печать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Отметки о согласовании (заполняется Исполнителем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Заявка направляется в настоящей типовой форме. В случае отсутствия необходимости заполнения какой-либо строки, в ней делается прочерк.</w:t>
      </w:r>
    </w:p>
  </w:footnote>
  <w:footnote w:id="3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Исполнитель (АО «МАСКО») оставляет за собой право запросить у Заказчика документы, подтверждающие полномочия лица на подписание данной Заявки. </w:t>
      </w:r>
    </w:p>
    <w:p>
      <w:pPr>
        <w:pStyle w:val="Footnot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6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s@masco.ru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8:40:00Z</dcterms:created>
  <dc:creator>Романов</dc:creator>
  <dc:description/>
  <cp:keywords/>
  <dc:language>en-US</dc:language>
  <cp:lastModifiedBy>Романов Александр Владимирович</cp:lastModifiedBy>
  <dcterms:modified xsi:type="dcterms:W3CDTF">2025-12-23T07:08:00Z</dcterms:modified>
  <cp:revision>6</cp:revision>
  <dc:subject/>
  <dc:title/>
</cp:coreProperties>
</file>